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</w:rPr>
        <w:t>AUTORITATEA NA</w:t>
      </w:r>
      <w:r>
        <w:rPr>
          <w:b/>
          <w:color w:val="000000"/>
          <w:lang w:val="ro-RO"/>
        </w:rPr>
        <w:t>ȚIONALĂ FITOSANITARĂ</w:t>
      </w:r>
    </w:p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LABORATOTUL NAȚIONAL FITOSANITAR</w:t>
      </w:r>
    </w:p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heie de identificare pentru principalele genuri de nematozi fitoparaziţi (pe baza femelelor observate la stereomicroscop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ezența perilor cefalici ………………………… ......................nematozi </w:t>
      </w:r>
      <w:r>
        <w:rPr/>
        <w:t>non fitoparaziți</w:t>
      </w:r>
    </w:p>
    <w:p>
      <w:pPr>
        <w:pStyle w:val="Normal"/>
        <w:jc w:val="both"/>
        <w:rPr/>
      </w:pPr>
      <w:r>
        <w:rPr>
          <w:color w:val="000000"/>
        </w:rPr>
        <w:t>Absența perilor cefalici …………………………………………………………………..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prezența stiletului …………………………...........................................................2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absența stiletului ……………………………………      nematozi non fitoparaziți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prezența bulbilor bazali ………………………………………………………… 3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absența bulbilor bazali ……………………. ………………………………….. 2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prezența bulbului median cu valvă ……………………………………………….4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absența bulbului median ……………………………………………………….  2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femelă filiformă ………………………………………………………………… 5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femelă umflată (reniformă) ……………………………………………………  2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vulvă mediană (V≈ 50%) ………………………………………………………   6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vulvă posterioară (V ≥ 60%) …………………………………………………    13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limită dreaptă …………………………………………………………………… 7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limită oblică ……………………………………………………………………   9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stilet &lt; 50 µm ……………………………………………………………………  8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stilet &gt; 80 µm ……………………..........................</w:t>
      </w:r>
      <w:r>
        <w:rPr>
          <w:i/>
          <w:color w:val="000000"/>
        </w:rPr>
        <w:t>Dolichodorus, Macrotrophuru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coadă ca o spatulă……………………………………………………… </w:t>
      </w:r>
      <w:r>
        <w:rPr>
          <w:i/>
          <w:color w:val="000000"/>
        </w:rPr>
        <w:t>Psilenchus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coadă conică sau rotunjită……………   </w:t>
      </w:r>
      <w:r>
        <w:rPr>
          <w:i/>
          <w:color w:val="000000"/>
        </w:rPr>
        <w:t>Tylenchorhynchus,  Merlinius, Trophuru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cap separat de corp……………………………………………………………… 10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cap în continuarea corpului………………………………………………………1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stilet masiv (40 până la 50 µm) ……………………………………    </w:t>
      </w:r>
      <w:r>
        <w:rPr>
          <w:i/>
          <w:color w:val="000000"/>
        </w:rPr>
        <w:t>Hoplolaimus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it-IT"/>
        </w:rPr>
        <w:t xml:space="preserve">stilet lung și fin (&gt;90 µm) …………………...................................... </w:t>
      </w:r>
      <w:r>
        <w:rPr>
          <w:i/>
          <w:color w:val="000000"/>
        </w:rPr>
        <w:t>Belonolaimu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lungimea corpului 0.5 până la 1 mm …………………………………………… 12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  <w:lang w:val="it-IT"/>
        </w:rPr>
        <w:t xml:space="preserve">lungimea corpului 2 până la 3 mm ………………………………   </w:t>
      </w:r>
      <w:r>
        <w:rPr>
          <w:i/>
          <w:color w:val="000000"/>
        </w:rPr>
        <w:t>Hirschmaniell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habitus drept …………………………………………………………   </w:t>
      </w:r>
      <w:r>
        <w:rPr>
          <w:i/>
          <w:color w:val="000000"/>
        </w:rPr>
        <w:t>Radopholus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corp spiralat……………………….    </w:t>
      </w:r>
      <w:r>
        <w:rPr>
          <w:i/>
          <w:color w:val="000000"/>
        </w:rPr>
        <w:t>Rotylenchus, Scutellonema, Helicotylenchu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(vulvă posterioară)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cuticulă anulată, stilet alungit ……,,,,,,,………………………………………… 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cuticulă fără anule, stilet scurt ……………………………………………...……1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cuticulă dublă bine separată …………………   </w:t>
      </w:r>
      <w:r>
        <w:rPr>
          <w:i/>
          <w:color w:val="000000"/>
        </w:rPr>
        <w:t>Hemicycliophora, Hemicriconema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absența cuticulei duble …………………………………………………………   15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  <w:lang w:val="it-IT"/>
        </w:rPr>
        <w:t xml:space="preserve">anulații cu spini sau ornamentații ……………………………………   </w:t>
      </w:r>
      <w:r>
        <w:rPr>
          <w:i/>
          <w:color w:val="000000"/>
        </w:rPr>
        <w:t>Criconema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  <w:lang w:val="it-IT"/>
        </w:rPr>
        <w:t xml:space="preserve">anulații fără spini sau ornamentații ……………………………… </w:t>
      </w:r>
      <w:r>
        <w:rPr>
          <w:i/>
          <w:color w:val="000000"/>
        </w:rPr>
        <w:t>Mesocriconem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corpul drept ……………………………………………………………………  17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corpul în spirală …………………………………… </w:t>
      </w:r>
      <w:r>
        <w:rPr>
          <w:i/>
          <w:color w:val="000000"/>
        </w:rPr>
        <w:t>Helicotylenchus, Rotylenchus</w:t>
      </w:r>
    </w:p>
    <w:p>
      <w:pPr>
        <w:pStyle w:val="Normal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bulb median distinct dar nu pronunțat …………………………………………  18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bulb median bine dezvoltat …………………....</w:t>
      </w:r>
      <w:r>
        <w:rPr>
          <w:i/>
          <w:color w:val="000000"/>
        </w:rPr>
        <w:t>Aphelenchoides, Bursaphelenchu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limită oblică ……………………………………………………………………  19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limită dreaptă …………………………………………   </w:t>
      </w:r>
      <w:r>
        <w:rPr>
          <w:i/>
          <w:color w:val="000000"/>
        </w:rPr>
        <w:t>Tylenchus, Paratylenchus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bulb median puțin dezvoltat, stilet mic….</w:t>
      </w:r>
      <w:r>
        <w:rPr>
          <w:i/>
          <w:color w:val="000000"/>
        </w:rPr>
        <w:t>Ditylenchus</w:t>
      </w:r>
      <w:r>
        <w:rPr>
          <w:color w:val="000000"/>
        </w:rPr>
        <w:t xml:space="preserve"> (unele specii au limita dreaptă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  <w:lang w:val="it-IT"/>
        </w:rPr>
        <w:t xml:space="preserve">valva bulbului median și stiletul bine dezvoltate……………………  </w:t>
      </w:r>
      <w:r>
        <w:rPr>
          <w:i/>
          <w:color w:val="000000"/>
        </w:rPr>
        <w:t>Pratylenchus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(femelă umflată, reniformă)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femelă alba, fără ouă în interior …………… </w:t>
      </w:r>
      <w:r>
        <w:rPr>
          <w:i/>
          <w:color w:val="000000"/>
        </w:rPr>
        <w:t>Meloidogyne, Tylenchulus,Nacobbus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corpul femelei brun și chitinos cu ouă în interior…………</w:t>
      </w:r>
      <w:r>
        <w:rPr>
          <w:i/>
          <w:color w:val="000000"/>
        </w:rPr>
        <w:t>Heterodera</w:t>
      </w:r>
      <w:r>
        <w:rPr>
          <w:color w:val="000000"/>
        </w:rPr>
        <w:t xml:space="preserve">, </w:t>
      </w:r>
      <w:r>
        <w:rPr>
          <w:i/>
          <w:color w:val="000000"/>
        </w:rPr>
        <w:t>Globoder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(absența bulbului median)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  <w:lang w:val="it-IT"/>
        </w:rPr>
        <w:t xml:space="preserve">lungimea corpului &lt; 1mm, stilet scurt și curbat……………………… </w:t>
      </w:r>
      <w:r>
        <w:rPr>
          <w:i/>
          <w:color w:val="000000"/>
        </w:rPr>
        <w:t>Trichodorus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it-IT"/>
        </w:rPr>
        <w:t xml:space="preserve">lungimea corpului &gt; 1mm, stilet lung și drept …………………………………  </w:t>
      </w:r>
      <w:r>
        <w:rPr>
          <w:color w:val="000000"/>
        </w:rPr>
        <w:t>2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baza stiletului umflată……………………………………………………</w:t>
      </w:r>
      <w:r>
        <w:rPr>
          <w:i/>
          <w:color w:val="000000"/>
        </w:rPr>
        <w:t>Xiphinem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baza stiletului puțin umflată……………………………………………   </w:t>
      </w:r>
      <w:r>
        <w:rPr>
          <w:i/>
          <w:color w:val="000000"/>
        </w:rPr>
        <w:t>Longidorus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(absența bulbilor bazali)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coadă rotunjită ………………………………………………………  </w:t>
      </w:r>
      <w:r>
        <w:rPr>
          <w:i/>
          <w:color w:val="000000"/>
        </w:rPr>
        <w:t>Aphelenchus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coadă ascuțită ……………………………………………………………   </w:t>
      </w:r>
      <w:r>
        <w:rPr>
          <w:i/>
          <w:color w:val="000000"/>
        </w:rPr>
        <w:t>Seinur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260" w:gutter="0" w:header="708" w:top="125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A1 PO NE 8                           vers. 1/ rev. 1/ 06.2021                                        Pa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26:00Z</dcterms:created>
  <dc:creator>mariana</dc:creator>
  <dc:description/>
  <cp:keywords/>
  <dc:language>en-US</dc:language>
  <cp:lastModifiedBy>emi_2021_anf@outlook.com</cp:lastModifiedBy>
  <dcterms:modified xsi:type="dcterms:W3CDTF">2024-02-08T13:43:00Z</dcterms:modified>
  <cp:revision>46</cp:revision>
  <dc:subject/>
  <dc:title/>
</cp:coreProperties>
</file>